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ТВЕРЖДАЮ:</w:t>
      </w:r>
    </w:p>
    <w:p>
      <w:pPr>
        <w:pStyle w:val="Normal"/>
        <w:ind w:left="84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8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ный инженер ремонтного </w:t>
      </w:r>
    </w:p>
    <w:p>
      <w:pPr>
        <w:pStyle w:val="Normal"/>
        <w:ind w:left="8400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77000</wp:posOffset>
            </wp:positionH>
            <wp:positionV relativeFrom="paragraph">
              <wp:posOffset>399415</wp:posOffset>
            </wp:positionV>
            <wp:extent cx="760730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локомотивного депо  Минеральные Воды-Грузовое</w:t>
      </w:r>
    </w:p>
    <w:p>
      <w:pPr>
        <w:pStyle w:val="Normal"/>
        <w:ind w:left="8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……………</w:t>
      </w:r>
      <w:r>
        <w:rPr>
          <w:b/>
          <w:sz w:val="36"/>
          <w:szCs w:val="36"/>
        </w:rPr>
        <w:t>Э.К.Мингалеев</w:t>
      </w:r>
    </w:p>
    <w:p>
      <w:pPr>
        <w:pStyle w:val="Normal"/>
        <w:ind w:left="8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400" w:hanging="0"/>
        <w:jc w:val="center"/>
        <w:rPr/>
      </w:pPr>
      <w:r>
        <w:rPr>
          <w:b/>
          <w:sz w:val="36"/>
          <w:szCs w:val="36"/>
        </w:rPr>
        <w:t>«04» мая 2010 г.</w:t>
      </w:r>
    </w:p>
    <w:p>
      <w:pPr>
        <w:pStyle w:val="Normal"/>
        <w:ind w:left="8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>КАРТА ТЕХНОЛОГИЧЕСКОГО ПРОЦЕССА</w:t>
      </w:r>
    </w:p>
    <w:p>
      <w:pPr>
        <w:pStyle w:val="Normal"/>
        <w:ind w:left="3000" w:right="2855" w:hanging="0"/>
        <w:jc w:val="center"/>
        <w:rPr/>
      </w:pPr>
      <w:r>
        <w:rPr>
          <w:rFonts w:cs="Courier New" w:ascii="Arial Black" w:hAnsi="Arial Black"/>
          <w:sz w:val="36"/>
          <w:szCs w:val="36"/>
        </w:rPr>
        <w:t>проверки автосцепного устройства локомотивов при техническом обслуживании ТО-2</w:t>
      </w:r>
    </w:p>
    <w:p>
      <w:pPr>
        <w:pStyle w:val="Normal"/>
        <w:ind w:left="3000" w:right="2855" w:hanging="0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ind w:left="120" w:right="-25" w:firstLine="120"/>
        <w:jc w:val="both"/>
        <w:rPr/>
      </w:pPr>
      <w:r>
        <w:rPr>
          <w:b/>
          <w:sz w:val="36"/>
          <w:szCs w:val="36"/>
        </w:rPr>
        <w:t>При осмотре локомотивов на ТО-2 для проверки автосцепки применяется шаблон 873, которым проверяются следующие места, размеры и состояние: длина малого зуба, расстояние от ударной стенки зева до тяговой поверхности большого зуба, действие предохранителя от саморасцепа, удержание замка в расцепленном положении, ширина зева, толщина замка, разница между осями сцепленных автосцепок.</w:t>
      </w:r>
    </w:p>
    <w:p>
      <w:pPr>
        <w:pStyle w:val="Normal"/>
        <w:ind w:left="120" w:right="-25" w:firstLine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4200"/>
        <w:gridCol w:w="7907"/>
      </w:tblGrid>
      <w:tr>
        <w:trPr/>
        <w:tc>
          <w:tcPr>
            <w:tcW w:w="7428" w:type="dxa"/>
            <w:tcBorders/>
          </w:tcPr>
          <w:p>
            <w:pPr>
              <w:pStyle w:val="Normal"/>
              <w:ind w:right="-25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6"/>
                <w:szCs w:val="36"/>
                <w:u w:val="single"/>
              </w:rPr>
              <w:t>ПРОВЕРКУ АВТОСЦЕПКИ ШАБЛОНОМ 873 ПРОИЗВОДИТЬ СЛЕДУЮЩИМ ПОРЯДКОМ:</w:t>
            </w:r>
          </w:p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 xml:space="preserve">а. </w:t>
            </w:r>
            <w:r>
              <w:rPr>
                <w:b/>
                <w:sz w:val="32"/>
                <w:szCs w:val="32"/>
              </w:rPr>
              <w:t>Ширина зева считается достаточной, если шаблон, приложенный к углу малого зуба, другим своим концом не проходит мимо носка большого зуба.</w:t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b/>
                <w:sz w:val="32"/>
                <w:szCs w:val="32"/>
              </w:rPr>
              <w:t>б. Длина малого зуба правильная, если шаблон не накладывается на него полностью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b/>
                <w:sz w:val="32"/>
                <w:szCs w:val="32"/>
              </w:rPr>
              <w:t>в. Расстояние от ударной стенки зева до тяговой поверхности большого зуба считается правильным, если шаблон не входит в это пространство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b/>
                <w:sz w:val="32"/>
                <w:szCs w:val="32"/>
              </w:rPr>
              <w:t>г. Толщина зуба нормальная, если размер выреза в шаблоне меньше этой толщины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b/>
                <w:sz w:val="32"/>
                <w:szCs w:val="32"/>
              </w:rPr>
              <w:t>д. При проверке действия предохранителя от саморасцепа шаблон устанавливают перпендикулярно к ударной стенке зева автосцепки так, чтобы шаблон одним концом упирался в лапу замкодержателя, а угольником в тяговую поверхность большого зуба.</w:t>
            </w:r>
          </w:p>
          <w:p>
            <w:pPr>
              <w:pStyle w:val="Normal"/>
              <w:ind w:left="360" w:right="-25" w:firstLine="120"/>
              <w:jc w:val="both"/>
              <w:rPr/>
            </w:pPr>
            <w:r>
              <w:rPr>
                <w:b/>
                <w:sz w:val="32"/>
                <w:szCs w:val="32"/>
              </w:rPr>
              <w:t>Предохранитель годен, если замок при нажатии на него уходит в карман головы автосцепки не более, чем на 20 мм и не менее 7 мм.</w:t>
            </w:r>
          </w:p>
          <w:p>
            <w:pPr>
              <w:pStyle w:val="Normal"/>
              <w:ind w:left="360" w:right="-25" w:first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Сохраняя такое же положение шаблона, проверяют действие механизма на удерживание замка в расцепленном состоянии до разведения, для чего поворачивают валик подъёмника до отказа и затем отпускают его. Автосцепка годна, если замок удерживается в верхнем положении, а после прекращения нажатия шаблоном на лапу опускается под действием собственного веса в нижнее положение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3886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3886200"/>
                                <a:chOff x="0" y="0"/>
                                <a:chExt cx="2209680" cy="3886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38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14724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2400">
                                  <a:off x="1665360" y="114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3640" y="501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05120" y="61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07920" y="594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0880" y="718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267000">
                                  <a:off x="1186920" y="71496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153600">
                                  <a:off x="942120" y="504720"/>
                                  <a:ext cx="2286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6200" y="218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6480" y="252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2649800">
                                  <a:off x="871200" y="217908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6320" y="241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352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808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1430600">
                                  <a:off x="808200" y="251424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6960" y="309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8700800">
                                  <a:off x="600120" y="30762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8520" y="34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514600"/>
                                  <a:ext cx="3049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4080" y="275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85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2847800">
                                  <a:off x="1708200" y="282888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1240" y="321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6520" y="320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17744400">
                                  <a:off x="1600200" y="3085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3880" y="30765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1600" y="344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3991200">
                                  <a:off x="828720" y="3390480"/>
                                  <a:ext cx="152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4200" y="342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332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2400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448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685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306pt" coordorigin="0,0" coordsize="3480,6120">
                      <v:rect id="shape_0" stroked="f" o:allowincell="t" style="position:absolute;left:0;top:0;width:3479;height:61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2759;top:232;width:239;height:35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622;top:180;width:119;height:179;flip:x;mso-wrap-style:none;v-text-anchor:middle;rotation:32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85;top:78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974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47;top:937;width:119;height:179;flip:xy;mso-wrap-style:none;v-text-anchor:middle;rotation:27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017;top:113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869;top:1125;width:158;height:178;flip:x;mso-wrap-style:none;v-text-anchor:middle;rotation:35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1483;top:795;width:359;height:539;flip:x;mso-wrap-style:none;v-text-anchor:middle;rotation: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443;top:34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78;top:39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372;top:3432;width:158;height:178;flip:x;mso-wrap-style:none;v-text-anchor:middle;rotation:14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829;top:379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2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273;top:3959;width:158;height:179;flip:x;mso-wrap-style:none;v-text-anchor:middle;rotation:16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956;top:48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945;top:4844;width:119;height:179;flip:x;mso-wrap-style:none;v-text-anchor:middle;rotation:48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336;top:5415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80;top:3960;width:479;height:17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3361;top:43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450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2689;top:4455;width:158;height:179;mso-wrap-style:none;v-text-anchor:middle;rotation:21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868;top:5058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504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520;top:4860;width:119;height:179;flip:y;mso-wrap-style:none;v-text-anchor:middle;rotation:6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400;top:4845;width:119;height:179;flip:x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60;top:542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305;top:5339;width:239;height:179;flip:y;mso-wrap-style:none;v-text-anchor:middle;rotation:29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80;top:5391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5,210" to="2684,21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3780" to="839,37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180" to="480,377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00;top:10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ind w:right="-25" w:hanging="0"/>
              <w:jc w:val="both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79400</wp:posOffset>
                      </wp:positionV>
                      <wp:extent cx="635" cy="1143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22pt" to="35.8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879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879560"/>
                                <a:chOff x="0" y="0"/>
                                <a:chExt cx="2209680" cy="1879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87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028880"/>
                                  <a:ext cx="380880" cy="32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7840" y="68004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9280" y="59292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4280" y="801360"/>
                                  <a:ext cx="166680" cy="349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26200" y="1066320"/>
                                  <a:ext cx="169920" cy="88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080" y="1028160"/>
                                  <a:ext cx="1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66680"/>
                                  <a:ext cx="107280" cy="201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126504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800" y="991080"/>
                                  <a:ext cx="256680" cy="28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1004040"/>
                                  <a:ext cx="103680" cy="48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961560"/>
                                  <a:ext cx="47520" cy="10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87048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6680" y="861120"/>
                                  <a:ext cx="132120" cy="12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1480" y="775800"/>
                                  <a:ext cx="65880" cy="37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480" y="656640"/>
                                  <a:ext cx="62280" cy="4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4400">
                                  <a:off x="508320" y="689760"/>
                                  <a:ext cx="64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801000">
                                  <a:off x="536400" y="670320"/>
                                  <a:ext cx="806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8640" y="700560"/>
                                  <a:ext cx="250200" cy="5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7524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671040"/>
                                  <a:ext cx="44280" cy="61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82400">
                                  <a:off x="669960" y="709560"/>
                                  <a:ext cx="75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764200">
                                  <a:off x="323640" y="837000"/>
                                  <a:ext cx="60948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48pt" coordorigin="0,0" coordsize="3480,2960">
                      <v:rect id="shape_0" stroked="f" o:allowincell="t" style="position:absolute;left:0;top:0;width:3479;height:2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620;width:599;height:5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847;top:1071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1;top:934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62;top:1262;width:261;height:549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1;top:1679;width:267;height:137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9;top:1619;width:2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545,1680" to="1713,19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2,1992" to="1721,199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0,1561" to="1143,200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4,1581" to="756,165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3,1514" to="607,167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8,1371" to="767,155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6,1356" to="753,137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3,1222" to="1176,128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5,1034" to="972,1102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9072,10800" path="l0,21600xee" stroked="t" o:allowincell="t" style="position:absolute;left:800;top:1086;width:100;height:179;mso-wrap-style:none;v-text-anchor:middle;rotation:4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1373,10800" path="l0,21600xee" stroked="t" o:allowincell="t" style="position:absolute;left:844;top:1056;width:126;height:178;flip:x;mso-wrap-style:none;v-text-anchor:middle;rotation:9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439,1103" to="832,118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7,1185" to="566,13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3,1057" to="1032,115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712,10800" path="l0,21600xee" stroked="t" o:allowincell="t" style="position:absolute;left:1055;top:1117;width:118;height:179;mso-wrap-style:none;v-text-anchor:middle;rotation:32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117" coordsize="10800,10682" path="l0,21600xee" stroked="t" o:allowincell="t" style="position:absolute;left:510;top:1318;width:959;height:533;flip:y;mso-wrap-style:none;v-text-anchor:middle;rotation:14;mso-position-horizontal-relative:char">
                        <v:fill o:detectmouseclick="t" on="false"/>
                        <v:stroke color="black" weight="9360" endarrow="open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0948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094840"/>
                                <a:chOff x="0" y="0"/>
                                <a:chExt cx="2438280" cy="2094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38280" cy="209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748800"/>
                                  <a:ext cx="72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595800"/>
                                  <a:ext cx="19152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112824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10947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1227600"/>
                                  <a:ext cx="194040" cy="2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5040" y="9172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1015200"/>
                                  <a:ext cx="6120" cy="8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831240"/>
                                  <a:ext cx="15228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1083240"/>
                                  <a:ext cx="7164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66560" y="14518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1551240"/>
                                  <a:ext cx="190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3080" y="161172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0840" y="170892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3920" y="1830240"/>
                                  <a:ext cx="780120" cy="15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830520"/>
                                  <a:ext cx="505800" cy="102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8579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592920"/>
                                  <a:ext cx="1440" cy="12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595080"/>
                                  <a:ext cx="144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722160"/>
                                  <a:ext cx="2286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847800"/>
                                  <a:ext cx="153360" cy="63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4440" y="147456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5360" y="16120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08520" y="169488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3640" y="1574280"/>
                                  <a:ext cx="17712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560" y="1799640"/>
                                  <a:ext cx="52704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9480" y="1073160"/>
                                  <a:ext cx="224640" cy="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974160"/>
                                  <a:ext cx="1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906840"/>
                                  <a:ext cx="180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589400"/>
                                  <a:ext cx="533520" cy="50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б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6680" y="469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92560"/>
                                  <a:ext cx="226080" cy="5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6944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469440"/>
                                  <a:ext cx="3049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217880"/>
                                  <a:ext cx="18360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1400" y="1281600"/>
                                  <a:ext cx="13680" cy="64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333440"/>
                                  <a:ext cx="72360" cy="2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560" y="13183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35648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2895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92760"/>
                                  <a:ext cx="75600" cy="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77640"/>
                                  <a:ext cx="7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397520"/>
                                  <a:ext cx="71280" cy="29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38312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1125720"/>
                                  <a:ext cx="12600" cy="264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020960"/>
                                  <a:ext cx="20880" cy="8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093320"/>
                                  <a:ext cx="6912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023480"/>
                                  <a:ext cx="74880" cy="1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7280" y="590400"/>
                                  <a:ext cx="45360" cy="4449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34236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34308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4308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213840" y="685080"/>
                                  <a:ext cx="15120" cy="5198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847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4400" y="960840"/>
                                  <a:ext cx="229680" cy="6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164.95pt" coordorigin="0,0" coordsize="3840,3299">
                      <v:rect id="shape_0" stroked="f" o:allowincell="t" style="position:absolute;left:0;top:0;width:3839;height:32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1179" to="419,17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938;width:301;height:24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1777;width:119;height:198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1724;width:119;height:198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933;width:305;height:43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0;top:1445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1599;width:9;height:12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1309;width:239;height:39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1706;width:112;height:59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2;top:2287;width:131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2443;width:298;height:10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74;top:2539;width:131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55;top:2691;width:132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0;top:2882;width:1228;height:24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1308;width:796;height:15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2926;width:119;height:198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934;width:1;height:199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937;width:1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1137;width:359;height:19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1335;width:241;height:99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69;top:2323;width:132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4;top:2539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03;top:2670;width:132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69;top:2479;width:278;height:8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3;top:2834;width:829;height:9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0;top:1690;width:353;height: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1534;width: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1428;width:2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2503;width:839;height:7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0,739" to="1680,7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933" to="723,102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739" to="720,9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0,739" to="719,93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6,1918" to="634,20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632;top:2018;width:19;height:101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531,2100" to="644,21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4,2076" to="526,220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7,2136" to="518,21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5,2031" to="447,215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8,2036" to="426,205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2,2012" to="292,221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,2201" to="303,2246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,2178" to="202,2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,1773" to="137,218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,1608" to="79,1735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,1722" to="157,177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,1612" to="174,16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69;top:930;width:69;height:700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360,539" to="360,10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,540" to="420,12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540" to="359,540" stroked="t" o:allowincell="t" style="position:absolute;flip:x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28,540" to="907,540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0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337;top:1079;width:22;height:818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440,1440" to="144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335" to="1799,15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40;top:1513;width:361;height:10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2171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2171880"/>
                                <a:chOff x="0" y="0"/>
                                <a:chExt cx="2209680" cy="2171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36756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227160"/>
                                  <a:ext cx="191520" cy="14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711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6807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799560"/>
                                  <a:ext cx="1940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5144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609480"/>
                                  <a:ext cx="6120" cy="71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44208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67068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998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109332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1426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2308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34748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44136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3716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22860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2860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430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45720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10184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1430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2171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1113120"/>
                                  <a:ext cx="176400" cy="49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318320"/>
                                  <a:ext cx="52668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631800"/>
                                  <a:ext cx="215640" cy="6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570960"/>
                                  <a:ext cx="1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51048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9144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62120" y="515160"/>
                                  <a:ext cx="160200" cy="39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8880" y="44784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21960" y="455760"/>
                                  <a:ext cx="298080" cy="450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57168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152360"/>
                                  <a:ext cx="68760" cy="5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5840" y="1017360"/>
                                  <a:ext cx="8820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92520" y="556920"/>
                                  <a:ext cx="55440" cy="4586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1133640"/>
                                  <a:ext cx="5652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13364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24776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1430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080" y="11430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2574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1430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91440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98028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5920" y="900360"/>
                                  <a:ext cx="10440" cy="669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08400" y="994320"/>
                                  <a:ext cx="124920" cy="1350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1430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1257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15620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680" y="156204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080" y="1714680"/>
                                  <a:ext cx="609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71pt" coordorigin="0,0" coordsize="3480,3420">
                      <v:rect id="shape_0" stroked="f" o:allowincell="t" style="position:absolute;left:0;top:0;width:347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579" to="419,11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358;width:301;height:21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112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107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259;width:305;height:3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81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960;width:9;height:11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69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105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57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72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80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93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212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69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216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36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36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54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72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60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80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91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753;width:277;height:76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2076;width:828;height: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995;width:339;height: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899;width: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80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44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00,811" to="1451,143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904;top:705;width:2;height:18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52;top:718;width:468;height:69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50,900" to="1889,90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20,1815" to="1727,190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4,1602" to="1722,182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563;top:877;width:85;height:721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544,1785" to="1632,189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5,1785" to="1545,19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5,1965" to="1544,196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5,1800" to="1425,197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1800" to="1439,197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0,1980" to="1319,198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0,1800" to="1079,197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50,1440" to="1169,14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5,1544" to="1154,154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033;top:1418;width:14;height:104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58;top:1566;width:195;height:212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80,1800" to="168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1980" to="156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2460" to="1559,24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0,2460" to="2159,246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320;top:2700;width:9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714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714680"/>
                                <a:chOff x="0" y="0"/>
                                <a:chExt cx="2209680" cy="1714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9144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000" y="3808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3430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0720" y="457200"/>
                                  <a:ext cx="229320" cy="3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42876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287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4287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535320"/>
                                  <a:ext cx="127080" cy="53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5810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4784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44784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9056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91368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920" y="80028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571680"/>
                                  <a:ext cx="30492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8002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5720" y="888480"/>
                                  <a:ext cx="208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8478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9144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8080" y="1042200"/>
                                  <a:ext cx="7668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4400" y="832320"/>
                                  <a:ext cx="38520" cy="676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57168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002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1932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440" y="1219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371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35pt" coordorigin="0,0" coordsize="3480,2700">
                      <v:rect id="shape_0" stroked="f" o:allowincell="t" style="position:absolute;left:0;top:0;width:34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20;top:144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59,600" to="1559,7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9,540" to="191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560;top:720;width:360;height:5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320,675" to="1439,6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675" to="1440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675" to="1320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2,843" to="1321,926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95,915" to="1095,127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705" to="2159,88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0,705" to="2249,124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0,1245" to="1199,142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00,1439" to="1319,14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25,1260" to="2264,126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900" to="2040,12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60,900" to="2039,125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60,1260" to="1679,14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31,1399" to="1663,151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1335" to="1619,151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1440" to="1440,16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1440" to="1320,16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320;top:1641;width:120;height:1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0;top:1311;width:60;height:104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960,900" to="960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260" to="1080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920" to="959,19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65,1920" to="1424,19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00;top:2160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21729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2172960"/>
                                <a:chOff x="0" y="0"/>
                                <a:chExt cx="2209680" cy="2172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22096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14040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4838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4532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57204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286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38232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21456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44316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7707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86616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915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003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120320"/>
                                  <a:ext cx="780120" cy="13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21384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1444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44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44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1556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23004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791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915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9900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88596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09080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40464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34344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28332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801360"/>
                                  <a:ext cx="533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36720" y="236160"/>
                                  <a:ext cx="317520" cy="63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230040"/>
                                  <a:ext cx="152280" cy="102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230040"/>
                                  <a:ext cx="152280" cy="102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1840" y="127188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320" y="718200"/>
                                  <a:ext cx="39960" cy="2246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3800" y="862920"/>
                                  <a:ext cx="177840" cy="673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71.1pt" coordorigin="0,0" coordsize="3480,3422">
                      <v:rect id="shape_0" stroked="f" o:allowincell="t" style="position:absolute;left:0;top:2;width:347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221" to="419,7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0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762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714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901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453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602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338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698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215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364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442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580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764;width:1228;height:217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337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802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2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2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182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362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247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443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560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395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718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637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541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446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80;top:1262;width:8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75,372" to="1974,471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0,362" to="1799,198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362" to="1739,198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99;top:2003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679,1131" to="1741,1484" stroked="t" o:allowincell="t" style="position:absolute;flip:x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675,1359" to="1954,1464" stroked="t" o:allowincell="t" style="position:absolute;flip: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360" w:right="-25" w:hanging="360"/>
        <w:jc w:val="both"/>
        <w:rPr/>
      </w:pPr>
      <w:r>
        <w:rPr>
          <w:b/>
          <w:sz w:val="32"/>
          <w:szCs w:val="32"/>
        </w:rPr>
        <w:t xml:space="preserve">е. Шаблоном 873 можно проверить разницу по высоте между продольными осями сцепленных автосцепок. Для проверки шаблон концом 1 упирают снизу в замок автосцепки, расположенной выше. Если при этом между выступом 2 шаблона и низом замка другой расположенной ниже автосцепки будет зазор, то разница между продольными осями автосцепок составляет 100 мм. </w:t>
      </w:r>
    </w:p>
    <w:p>
      <w:pPr>
        <w:pStyle w:val="Normal"/>
        <w:ind w:left="360" w:right="-25" w:hanging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5" w:firstLine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е предохранителя от саморасцепа проверяют ломиком – калибром.</w:t>
      </w:r>
    </w:p>
    <w:p>
      <w:pPr>
        <w:pStyle w:val="Normal"/>
        <w:ind w:right="-25" w:firstLine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оверки ломик заострённым концом шириной 20 мм вводят сверху в пространство между ударной стенкой зева одной автосцепки и торцовой поверхностью замка другой сцепленной автосцепки. Поворачивая выступающий конец ломика, нажимают заострённым концом на замок. Если он не уходит внутрь кармана и при этом слышен чёткий металлический стук от удара предохранителя в противовес замкодержателя, предохранительное устройство от саморасцепа исправно. Аналогичным образом проверяется смежная автосцепка.</w:t>
      </w:r>
    </w:p>
    <w:p>
      <w:pPr>
        <w:pStyle w:val="Normal"/>
        <w:ind w:right="-25" w:firstLine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5" w:firstLine="120"/>
        <w:jc w:val="center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Требования охраны труда и техники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/>
      </w:pPr>
      <w:r>
        <w:rPr>
          <w:b/>
          <w:sz w:val="30"/>
          <w:szCs w:val="30"/>
        </w:rPr>
        <w:t>Проверка производится при опущенном токоприёмнике или заглушенном дизеле (на двухсекционных тепловозах или дизель-поезде – при всех заглушенных дизел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ПС при проверке должен быть закреплён установленным порядком. Путь, на котором производится проверка, должен быть ограждён установленным порядком, какие-либо маневровые передвижения на этом пути в момент проверки запрещ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ерку выполнять только после получения разрешения руководител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0</wp:posOffset>
            </wp:positionH>
            <wp:positionV relativeFrom="paragraph">
              <wp:posOffset>338455</wp:posOffset>
            </wp:positionV>
            <wp:extent cx="1219200" cy="47434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При нахождении ТПС на канаве проверку выполнять только после установки на канаву специального мостика.</w:t>
      </w:r>
    </w:p>
    <w:p>
      <w:pPr>
        <w:pStyle w:val="Normal"/>
        <w:ind w:left="2124" w:right="-25" w:firstLine="708"/>
        <w:jc w:val="both"/>
        <w:rPr>
          <w:sz w:val="36"/>
          <w:szCs w:val="36"/>
        </w:rPr>
      </w:pPr>
      <w:r>
        <w:rPr>
          <w:sz w:val="36"/>
          <w:szCs w:val="36"/>
        </w:rPr>
        <w:t>Инженер-технолог</w:t>
        <w:tab/>
        <w:tab/>
        <w:tab/>
        <w:tab/>
        <w:tab/>
        <w:tab/>
        <w:t>А.А.Шитов</w:t>
      </w:r>
    </w:p>
    <w:p>
      <w:pPr>
        <w:pStyle w:val="Normal"/>
        <w:ind w:left="120" w:right="-25" w:hanging="0"/>
        <w:jc w:val="both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24400</wp:posOffset>
            </wp:positionH>
            <wp:positionV relativeFrom="paragraph">
              <wp:posOffset>71755</wp:posOffset>
            </wp:positionV>
            <wp:extent cx="1143000" cy="4718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43350</wp:posOffset>
            </wp:positionH>
            <wp:positionV relativeFrom="paragraph">
              <wp:posOffset>104140</wp:posOffset>
            </wp:positionV>
            <wp:extent cx="762000" cy="571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гласовано:</w:t>
        <w:tab/>
        <w:t>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>А.В.Дружинин</w:t>
      </w:r>
    </w:p>
    <w:sectPr>
      <w:type w:val="nextPage"/>
      <w:pgSz w:orient="landscape" w:w="16443" w:h="11906"/>
      <w:pgMar w:left="1021" w:right="567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7:00Z</dcterms:created>
  <dc:creator>А.А.Шитов</dc:creator>
  <dc:description/>
  <cp:keywords/>
  <dc:language>en-US</dc:language>
  <cp:lastModifiedBy>Шитов</cp:lastModifiedBy>
  <cp:lastPrinted>2004-02-10T15:19:00Z</cp:lastPrinted>
  <dcterms:modified xsi:type="dcterms:W3CDTF">2010-07-07T12:41:00Z</dcterms:modified>
  <cp:revision>3</cp:revision>
  <dc:subject/>
  <dc:title>УТВЕРЖДАЮ:</dc:title>
</cp:coreProperties>
</file>